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南昌大学空间科学与技术研究院</w:t>
      </w:r>
      <w:r>
        <w:rPr>
          <w:b/>
          <w:bCs/>
          <w:sz w:val="36"/>
          <w:szCs w:val="36"/>
        </w:rPr>
        <w:t>科研助理招聘公告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为进一步做好科研管理工作，按照《南昌大学自主聘用科研助理管理暂行办法》文件精神，现面向校内外招聘科研助理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名，具体招聘事项如下：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一、岗位职责</w:t>
      </w:r>
    </w:p>
    <w:p>
      <w:pPr>
        <w:pStyle w:val="Style15"/>
        <w:widowControl/>
        <w:shd w:fill="FFFFFF" w:val="clear"/>
        <w:spacing w:lineRule="exact" w:line="520" w:before="0" w:after="0"/>
        <w:ind w:left="147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承担理工类基础研究和通信技术开发相关方向团队科研工作，协助完成数据处理和日常实验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协助课题组实验室平台建设，研究生管理和日常行政事务，做好实验室日常管理工作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二、岗位要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本科及以上学历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身心健康；爱岗敬业，踏实勤奋，工作认真细致；具有良好的团队协作精神以及较好的沟通协调能力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具有物理</w:t>
      </w:r>
      <w:r>
        <w:rPr/>
        <w:t>、光学工程、材料、电子信息类专业优先；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具备软件编程、电路板设计开发、材料制备与检测的研究经历者优先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三、应聘须知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时间：即日起至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02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日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地点：南昌大学前湖校区空间科学与技术研究院（图书馆旁）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 xml:space="preserve">、联系人：李老师 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13970952944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资料：发送个人简历、本人学历学位证及身份信息等相关材料至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07100298@qq.com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者经考察录用后，签订聘用合同，享受《南昌大学自主聘用科研助理管理暂行办法》南大校发〔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020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〕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28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号文件规定福利待遇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特此公告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eastAsia="微软雅黑" w:cs="微软雅黑" w:ascii="微软雅黑" w:hAnsi="微软雅黑"/>
          <w:color w:val="000000"/>
          <w:szCs w:val="24"/>
          <w:shd w:fill="FFFFFF" w:val="clear"/>
        </w:rPr>
        <w:t xml:space="preserve">                                 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南昌大学空间科学与技术研究院</w:t>
      </w:r>
    </w:p>
    <w:p>
      <w:pPr>
        <w:pStyle w:val="Style15"/>
        <w:widowControl/>
        <w:shd w:fill="FFFFFF" w:val="clear"/>
        <w:spacing w:lineRule="exact" w:line="520" w:before="0" w:after="0"/>
        <w:ind w:left="0" w:right="198" w:firstLine="624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02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24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8:00Z</dcterms:created>
  <dc:creator>Administrator</dc:creator>
  <dc:description/>
  <cp:keywords/>
  <dc:language>en-US</dc:language>
  <cp:lastModifiedBy>lenovo</cp:lastModifiedBy>
  <dcterms:modified xsi:type="dcterms:W3CDTF">2024-05-22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B924E3F3147DE8937460F8D21DCC9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