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40"/>
        </w:rPr>
        <w:t>南昌大学人工智能工业研究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0"/>
          <w:szCs w:val="40"/>
        </w:rPr>
      </w:pPr>
      <w:r>
        <w:rPr>
          <w:rFonts w:ascii="方正小标宋简体;Arial Unicode MS" w:hAnsi="方正小标宋简体;Arial Unicode MS" w:cs="仿宋" w:eastAsia="方正小标宋简体;Arial Unicode MS"/>
          <w:sz w:val="40"/>
          <w:szCs w:val="40"/>
        </w:rPr>
        <w:t>科研助理招聘公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因工作需要，南昌大学人工智能工业研究院现面向校内外招聘科研助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。具体事项如下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一、招聘要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大专及以上学历，应届和往届均可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身心健康，遵纪守法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具有较强的敬业精神和服务意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熟悉科研项目相关的管理流程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具有较好的语言表达能力和写作能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具有较强的组织协调和沟通交流能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能熟练使用计算机及办公自动化设备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岗位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科研项目的预算、结算报表、项目来款管理和项目结题结算管理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科研设备、材料等的管理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科研项目管理与学院、校机关、合作单位之间的合同等协商联系事务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资料的档案管理等各种工作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其他工作。</w:t>
      </w:r>
      <w:r>
        <w:br w:type="page"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应聘须知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报名时间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应聘资料：发送个人简历、本人学历学位证及身份信息等相关材料至</w:t>
      </w:r>
      <w:r>
        <w:rPr>
          <w:rFonts w:eastAsia="仿宋" w:cs="仿宋" w:ascii="仿宋" w:hAnsi="仿宋"/>
          <w:sz w:val="32"/>
          <w:szCs w:val="32"/>
        </w:rPr>
        <w:t>lex@ncu.edu.cn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联系人：罗老师</w:t>
      </w:r>
      <w:r>
        <w:rPr>
          <w:rFonts w:eastAsia="仿宋" w:cs="仿宋" w:ascii="仿宋" w:hAnsi="仿宋"/>
          <w:sz w:val="32"/>
          <w:szCs w:val="32"/>
        </w:rPr>
        <w:t>18070099996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应聘者经考察录用后，签订聘用合同，享受《南昌大学自主聘用科研助理管理暂行办法》南大校发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28 </w:t>
      </w:r>
      <w:r>
        <w:rPr>
          <w:rFonts w:ascii="仿宋" w:hAnsi="仿宋" w:cs="仿宋" w:eastAsia="仿宋"/>
          <w:sz w:val="32"/>
          <w:szCs w:val="32"/>
        </w:rPr>
        <w:t>号文件规定福利待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大学人工智能工业研究院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1:52:00Z</dcterms:created>
  <dc:creator>HP</dc:creator>
  <dc:description/>
  <cp:keywords/>
  <dc:language>en-US</dc:language>
  <cp:lastModifiedBy>lenovo</cp:lastModifiedBy>
  <cp:lastPrinted>2024-05-17T15:29:00Z</cp:lastPrinted>
  <dcterms:modified xsi:type="dcterms:W3CDTF">2024-05-22T08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B037171540D29B8722D708BA19F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